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98914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27803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